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Звіт старости Сквирської міської ради старостинського округу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9 (с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ел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Горобіївка, Лаврики, Оріховець, Каленна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Жанни Климась про роботу у 2022 році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звіт старости Сквирської міської ради старостинського округу № 9 (села Горобіївка, Лаврики, Оріховець, Каленна) Жанни Климась про роботу у 2022 році, висновки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ч. 6 ст. 54-1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ложенню про старосту Сквирської міської ради, затвердженого рішенням Сквирської міської ради від 22.12.2020 року № 29-3-VIII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30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07:19:00Z</dcterms:modified>
  <cp:revision>6</cp:revision>
  <dc:subject/>
  <dc:title/>
</cp:coreProperties>
</file>